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авање сагласности за учешће у покретању и реализацији националног међуинституционалног циклуса научних пројеката под назив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>Филологија будућност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сарадњи са Филолошко-уметничким факултетом Универзитета у Крагујевцу и давање сагласности за учешће четворо професора и шесторо студената Департмана за србистику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54" w:before="0" w:after="0"/>
        <w:ind w:firstLine="720"/>
        <w:jc w:val="both"/>
        <w:rPr>
          <w:rFonts w:eastAsia="Times New Roman" w:cs="Calibri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електронској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марта 2025. године позитивно изјаснило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o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ању сагласности за учешће у покретањ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реализациј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ционалног међуинституционалног циклуса научних пројеката под назив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илологија будућ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сарадњи са Филолошко-уметничким факултетом Универзитета у Крагујевцу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 давањ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гласности за учешће доленаведених професора и студената Департмана за србистику у реализацији поменутог циклуса пројеката, која је планира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 пери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2025. до 2027. годи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оф. др Горан Максимовић, редовни професор Филозофског факултета Универзитета у Нишу, ужа научна област Српска и компаративна књижевност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2. Проф. др Снежана Милосављевић Милић, редовни професор Филозофског факултета Универзитета у Нишу, ужа научна област Српска и компаративна књижевност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3. Проф. др Ивана Митић, ванредни професор Филозофског факултета Универзитета у Нишу, ужа научна област Српски језик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4. Проф. др Александра Јанић Митић, ванредни професор Филозофског факултета Универзитета у Нишу, ужа научна област Српски јези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5. Мср Христина Аксентијевић, докторанд Филологије на Филозофском факултету Универзитета у Нишу, ужа научна област Српска и компаративна књижевност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6. Мср Миљана Пешић, докторанд Србистике на Филозофском факултету Универзитета у Нишу, ужа научна област Српска и компаративна књижевност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7. Мср Душан Петровић, докторанд Србистике на Филозофском факултету Универзитета  у Нишу, ужа научна област Српска и компаративна књижевност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8. Мср Ђорђе Шуњеварић, докторанд Филологије на Филозофском факултету Универзитета  у Нишу, ужа научна област Српски јези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9. Мср Неда Стефановић, докторанд Филологије на Филозофском факултету Универзитета у Нишу, ужа научна област Српски јези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0. Мср Лидија Тасић, докторанд Филологије на Филозофском факултету Универзитета у Нишу, ужа научна област Српски јези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лог одлуке упућује се Наставно-научном већу на даље разматрањ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6. 3.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color w:val="000000"/>
          <w:sz w:val="10"/>
          <w:szCs w:val="10"/>
          <w:lang w:val="sr-RS"/>
        </w:rPr>
      </w:pPr>
      <w:r>
        <w:rPr>
          <w:color w:val="000000"/>
          <w:sz w:val="10"/>
          <w:szCs w:val="1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33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3-26T11:33:00Z</dcterms:modified>
  <cp:revision>2</cp:revision>
  <dc:subject/>
  <dc:title/>
</cp:coreProperties>
</file>